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26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7 и 2028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26 год и на плановый период 2027 и 2028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1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3 987.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 417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1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3 987.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 417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1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3 987.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 417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1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3 987.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 417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1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3 987.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 417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1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3 987.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 417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1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3 987.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 417.5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6 110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3 987.5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56 417.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25-11-11T16:47:00Z</cp:lastPrinted>
  <dcterms:modified xsi:type="dcterms:W3CDTF">2025-11-11T13:47:00Z</dcterms:modified>
  <cp:revision>30</cp:revision>
  <dc:subject/>
  <dc:title>Предложения по внесению изменений</dc:title>
</cp:coreProperties>
</file>